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ord-Testdokument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/>
        <w:t xml:space="preserve">Formfeld F1: </w:t>
      </w:r>
      <w:r>
        <w:fldChar w:fldCharType="begin">
          <w:ffData>
            <w:name w:val="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feld F2: </w:t>
      </w:r>
      <w:r>
        <w:fldChar w:fldCharType="begin">
          <w:ffData>
            <w:name w:val="F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lMerge-Feld "Name":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marke T1: (</w:t>
      </w:r>
      <w:bookmarkStart w:id="0" w:name="T1"/>
      <w:bookmarkEnd w:id="0"/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marken T2 und T3: </w:t>
      </w:r>
      <w:bookmarkStart w:id="1" w:name="T2"/>
      <w:bookmarkEnd w:id="1"/>
      <w:r>
        <w:rPr/>
        <w:t>Alter Text zwischen T2 und T3</w:t>
      </w:r>
      <w:bookmarkStart w:id="2" w:name="T3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3:44:00Z</dcterms:created>
  <dc:creator>Stefan A. Dittrich</dc:creator>
  <dc:description/>
  <cp:keywords/>
  <dc:language>en-US</dc:language>
  <cp:lastModifiedBy>Stefan A. Dittrich</cp:lastModifiedBy>
  <cp:lastPrinted>2018-11-24T16:49:00Z</cp:lastPrinted>
  <dcterms:modified xsi:type="dcterms:W3CDTF">2018-11-26T13:53:00Z</dcterms:modified>
  <cp:revision>8</cp:revision>
  <dc:subject/>
  <dc:title>Word-Testdokument</dc:title>
</cp:coreProperties>
</file>